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я работ п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ттестации рабочих мест по условиям труда Петрозаводской ТЭЦ  Филиала «Карельский» ОАО «ТГК-1».</w:t>
      </w:r>
    </w:p>
    <w:p>
      <w:pPr>
        <w:pStyle w:val="TextBody"/>
        <w:jc w:val="center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Надежда Андреевн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9-39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FF"/>
                <w:sz w:val="24"/>
                <w:szCs w:val="24"/>
                <w:u w:val="single"/>
              </w:rPr>
              <w:t>kobec@karelia.tgk1.ru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женер по ОТ Петрозаводской ТЭЦ  филиала «Карельский» Пижанов Ю.В., тел. (814-2) 59-23-57;</w:t>
              <w:br/>
              <w:t>Ведущий инженер по ОТ СОТНиПБ филиала «Карельский» Нычик М.Б., тел. (814-2) 71-39-5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4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>.0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b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Кобец </cp:lastModifiedBy>
  <cp:lastPrinted>2007-02-09T15:26:00Z</cp:lastPrinted>
  <dcterms:modified xsi:type="dcterms:W3CDTF">2012-05-31T11:45:00Z</dcterms:modified>
  <cp:revision>82</cp:revision>
  <dc:subject/>
  <dc:title>Приложение № 2 к приказу № 205 от 14</dc:title>
</cp:coreProperties>
</file>